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fr-FR"/>
              </w:rPr>
              <w:t>ANTEMASURATOAR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S.A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-IT-AM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CIRESU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AIL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54100</wp:posOffset>
                      </wp:positionV>
                      <wp:extent cx="3543300" cy="1085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88"/>
                                    <w:gridCol w:w="1962"/>
                                    <w:gridCol w:w="478"/>
                                    <w:gridCol w:w="19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Întocmi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Ing. S. Vas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Verifica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Ing. B. Stro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Aproba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Ing. A.Ionesc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9pt;height:85.5pt;mso-wrap-distance-left:9pt;mso-wrap-distance-right:0pt;mso-wrap-distance-top:0pt;mso-wrap-distance-bottom:0pt;margin-top:83pt;mso-position-vertical-relative:text;margin-left:1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62"/>
                              <w:gridCol w:w="478"/>
                              <w:gridCol w:w="195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S. Vasi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B. Stroi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INSTALATII TERM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ABINA SUPRAVEGHERE SI CLADIRE GRUP SANITAR SI DUSU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1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670"/>
        <w:gridCol w:w="6596"/>
        <w:gridCol w:w="845"/>
        <w:gridCol w:w="1083"/>
      </w:tblGrid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d Articol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numire Artico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.M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ntitate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B02I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ntare convectoradiator tip panou 1 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ând, racordat cu flanșă, H=624mm având &lt; 15 țevi vertical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O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B22B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lemente de susținere a corpurilor de încălzire având 2-5kg/buc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B23A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curare elemente de susținere corpuri de încălzir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C12A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avă fără sudură, încălzire centrală la conducte distribuție  De=21,3x2,6   m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O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C35C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rătări pentru fixare țevi oțel montate pe zid de cărămidă sau beton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O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C40B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fecționarea, montarea și cimentarea țevii de protectie la trecerea conductelor prin ziduri D=1 1/4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O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D10A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binet oblic pentru abur de trecere cu scaun înclinat pentru instalație de încălzire centrală D=1/2''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O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D19A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ală de condens termodinamică cu filtru D=1/2''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O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EO1A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fectuare probă de etanșeitate la presiune a instalaței de încălzire centrală, suprafața totală încălzire a corpurilor  este până la 100 m²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EO2A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fectuare probă dilatare-contractare și funcționare instalație încălzire central, suprafața totală de încălzire este până 100m²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EO5A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emontarea de pe poziție  a corpurilor de radiator pentru vopsire sau reparatie și remontar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ZA04A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gătirea suprafețelor de beton sau metal prin curățirea cu peria de sârmă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ZA08B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opsitorii la instalații executate manual cu vopsea de ulei pe conducte cu diametrul exterior &gt; 34mm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11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ina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n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-IT-AM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REABILITARE RAMPA CIRESU, </w:t>
          </w:r>
        </w:p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1.2018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fr-FR"/>
            </w:rPr>
            <w:t>ANTEMASURATOARE INSTALATII TERMIC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b w:val="false"/>
      <w:sz w:val="26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Bookman Old Style" w:hAnsi="Bookman Old Style" w:cs="Bookman Old Style"/>
      <w:b/>
      <w:i w:val="false"/>
      <w:sz w:val="24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Bookman Old Style" w:hAnsi="Bookman Old Style" w:eastAsia="Times New Roman" w:cs="Bookman Old Style"/>
      <w:sz w:val="24"/>
      <w:lang w:val="fr-FR"/>
    </w:rPr>
  </w:style>
  <w:style w:type="character" w:styleId="WWDefaultParagraphFont">
    <w:name w:val="WW-Default Paragraph Font"/>
    <w:qFormat/>
    <w:rPr/>
  </w:style>
  <w:style w:type="character" w:styleId="BodyTextChar">
    <w:name w:val="Body Text Char"/>
    <w:qFormat/>
    <w:rPr>
      <w:sz w:val="22"/>
      <w:szCs w:val="22"/>
      <w:lang w:val="en-US"/>
    </w:rPr>
  </w:style>
  <w:style w:type="character" w:styleId="Header1CharChar">
    <w:name w:val="Header1 Char Char"/>
    <w:basedOn w:val="DefaultParagraphFont"/>
    <w:qFormat/>
    <w:rPr/>
  </w:style>
  <w:style w:type="character" w:styleId="Heading2Char">
    <w:name w:val="Heading 2 Char"/>
    <w:qFormat/>
    <w:rPr>
      <w:rFonts w:ascii="Arial" w:hAnsi="Arial" w:eastAsia="Calibri" w:cs="Arial"/>
      <w:b/>
      <w:bCs/>
      <w:i/>
      <w:iCs/>
      <w:sz w:val="28"/>
      <w:szCs w:val="28"/>
      <w:lang w:val="en-US" w:bidi="ar-SA"/>
    </w:rPr>
  </w:style>
  <w:style w:type="character" w:styleId="Titlu">
    <w:name w:val="titlu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suppressAutoHyphens w:val="true"/>
      <w:spacing w:lineRule="auto" w:line="240" w:before="0" w:after="0"/>
      <w:ind w:firstLine="1134"/>
    </w:pPr>
    <w:rPr>
      <w:rFonts w:ascii="Bookman Old Style" w:hAnsi="Bookman Old Style" w:eastAsia="Times New Roman" w:cs="Bookman Old Style"/>
      <w:sz w:val="24"/>
      <w:szCs w:val="20"/>
      <w:lang w:val="fr-FR"/>
    </w:rPr>
  </w:style>
  <w:style w:type="paragraph" w:styleId="Contents1">
    <w:name w:val="TOC 1"/>
    <w:basedOn w:val="Normal"/>
    <w:next w:val="Normal"/>
    <w:pPr>
      <w:shd w:fill="D9D9D9" w:val="clear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3:37:00Z</dcterms:created>
  <dc:creator>Calculator_2</dc:creator>
  <dc:description/>
  <cp:keywords/>
  <dc:language>en-US</dc:language>
  <cp:lastModifiedBy>Windows User</cp:lastModifiedBy>
  <cp:lastPrinted>2015-01-15T15:07:00Z</cp:lastPrinted>
  <dcterms:modified xsi:type="dcterms:W3CDTF">2018-02-01T14:21:00Z</dcterms:modified>
  <cp:revision>326</cp:revision>
  <dc:subject/>
  <dc:title>MEMORIU TEHNIC</dc:title>
</cp:coreProperties>
</file>